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/40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w sprawie zmiany uchwały Rady Powiatu nr II/19/2002 z dnia 10 grudnia 2002 roku w sprawie zryczałtowanych miesięcznych diet radnych Rady Powiatu w Tarnowskich Górach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1, ust. 4 i 5  ustawy z dnia 5 czerwca 1998 roku o samorządzie powiatowym                 (j. t. Dz. U. z 2001r. Nr 142, poz. 1592 z późn. zm.) oraz  Rozporządzenia Rady Ministrów z dnia                       26 lipca 2000 roku w sprawie maksymalnej wysokości diet przysługujących radnemu powiatu                (Dz. U. nr 61, poz. 709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enić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§ 1 Uchwały Rady Powiatu nr II/19/2002 z dnia 10 grudnia 2002 roku w sprawie zryczałtowanych miesięcznych diet radnych Rady Powiatu w Tarnowskich Górach i nadać mu następujące brzmienie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§ 1 Następujące kwoty zryczałtowanej miesięcznej diety radnych powiatu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) Przewodniczący Rady Powiatu </w:t>
        <w:tab/>
        <w:tab/>
        <w:tab/>
        <w:tab/>
        <w:tab/>
        <w:t>2 20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2) Wiceprzewodniczący Rady Powiatu</w:t>
        <w:tab/>
        <w:tab/>
        <w:t xml:space="preserve">            </w:t>
        <w:tab/>
        <w:tab/>
        <w:tab/>
        <w:t>1 75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3) Nieetatowy Członek Zarządu Powiatu </w:t>
        <w:tab/>
        <w:tab/>
        <w:tab/>
        <w:tab/>
        <w:t>1 75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4) Przewodniczący Komisji Rewizyjnej </w:t>
        <w:tab/>
        <w:tab/>
        <w:t xml:space="preserve">            </w:t>
        <w:tab/>
        <w:tab/>
        <w:tab/>
        <w:t>1 75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5) Zastępca Przewodniczącego Komisji Rewizyjnej</w:t>
        <w:tab/>
        <w:tab/>
        <w:tab/>
        <w:t>1 45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6) Przewodniczący Komisji </w:t>
        <w:tab/>
        <w:tab/>
        <w:tab/>
        <w:tab/>
        <w:tab/>
        <w:tab/>
        <w:t>1 45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7) Wiceprzewodniczący Komisji i Sekretarz Komisji Rewizyjnej</w:t>
        <w:tab/>
        <w:tab/>
        <w:t>1 10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8) Członek Komisji </w:t>
        <w:tab/>
        <w:tab/>
        <w:tab/>
        <w:tab/>
        <w:tab/>
        <w:tab/>
        <w:tab/>
        <w:t xml:space="preserve">   90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9) Radny nie będący w żadnej komisji</w:t>
        <w:tab/>
        <w:tab/>
        <w:t xml:space="preserve">          </w:t>
        <w:tab/>
        <w:tab/>
        <w:tab/>
        <w:t xml:space="preserve">   350 zł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3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z mocą obowiązującą od 27 listopada 2006 rok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27:00Z</dcterms:created>
  <dc:creator>Admin</dc:creator>
  <dc:description/>
  <cp:keywords/>
  <dc:language>en-US</dc:language>
  <cp:lastModifiedBy>Admin</cp:lastModifiedBy>
  <cp:lastPrinted>2006-12-22T11:35:00Z</cp:lastPrinted>
  <dcterms:modified xsi:type="dcterms:W3CDTF">2006-12-22T10:36:00Z</dcterms:modified>
  <cp:revision>4</cp:revision>
  <dc:subject/>
  <dc:title>Uchwała Nr II/40/2006</dc:title>
</cp:coreProperties>
</file>